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ight Microscopy and Cells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e two types of microscope now in u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th microscopes use a type of radiation, name these two types and say which microscope they are used wit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id microscope design significantly improve and wh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‘cytology’ mean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e deeply stained material seen in a nucleu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cells need to be stained and what organelles would we be unable to see if they were not staine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an organel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a cell shown to have a ‘division of labour’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ight Microscopy and Cells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e two types of microscope now in us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th microscopes use a type of radiation, name these two types and say which microscope they are used wit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id microscope design significantly improve and wh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‘cytology’ mean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e deeply stained material seen in a nucleu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cells need to be stained and what organelles would we be unable to see if they were not staine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an organell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a cell shown to have a ‘division of labour’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ight Microscopy and Cells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ame the two types of microscope now in us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th microscopes use a type of radiation, name these two types and say which microscope they are used with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did microscope design significantly improve and why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‘cytology’ mean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he deeply stained material seen in a nucleu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cells need to be stained and what organelles would we be unable to see if they were not stained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an organel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a cell shown to have a ‘division of labour’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1:33:00Z</dcterms:created>
  <dc:creator>.</dc:creator>
  <dc:description/>
  <dc:language>en-US</dc:language>
  <cp:lastModifiedBy>.</cp:lastModifiedBy>
  <cp:lastPrinted>2006-08-31T12:52:00Z</cp:lastPrinted>
  <dcterms:modified xsi:type="dcterms:W3CDTF">2006-08-31T13:26:00Z</dcterms:modified>
  <cp:revision>3</cp:revision>
  <dc:subject/>
  <dc:title>Light Microscopy and Cells</dc:title>
</cp:coreProperties>
</file>